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b4Iahjr6WNFcGxDj6shw6HQV5K9lg0FAHsQ+XIHb8E1VSRv/i4VCxjjeN6GTvVbEqQkc1J
EdMxEXi+pAYTQc+CZoFJYpSk0cYbY5HwAN8ZOftqT7oazysLvCw+Av+r5Ir3x0EB63lA14gU
iglhGQnSHnJXhOhTtl5Pdxe2ZG/MOZrSRLpcIPPl02xzB4PYgWt1C3kBy6OgxBaome1swCgD
XwGMPRFVJhAShMqN34</vt:lpwstr>
  </property>
  <property fmtid="{D5CDD505-2E9C-101B-9397-08002B2CF9AE}" pid="3" name="_2015_ms_pID_7253431">
    <vt:lpwstr>UVkITogWifuZXewXMiNt8ScjugZRZqdMlz9t1sv16OBxb1TM302hgv
NCA1k8vs87TyL6clPXhs9MrmXikjrywTBQprawqn9U7AtOnV3o3iDJHMTZf/EFVDu9wBEqBI
1ejLKbHf4lEmYDMCCeZTZUHGFhHhGolfUjVCW5vcrWPBcDyMIzyN3R0q1y/CEYBrKivOP3Sz
U9CGxBwf8de+NPb+NTDpSJGmoVGBtJmJECC+</vt:lpwstr>
  </property>
  <property fmtid="{D5CDD505-2E9C-101B-9397-08002B2CF9AE}" pid="4" name="_2015_ms_pID_7253431_00">
    <vt:lpwstr>_2015_ms_pID_7253431</vt:lpwstr>
  </property>
  <property fmtid="{D5CDD505-2E9C-101B-9397-08002B2CF9AE}" pid="5" name="_2015_ms_pID_7253432">
    <vt:lpwstr>ewHla2uZecBRLCVA6xm0RHHFo5rXvD0eZws1
pGUqKfAFTblKMDk5DzZPahDNxS6iRncby3H4p1vTTL42MaV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